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年度安徽省科学技术奖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推荐项目公示内容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科技进步奖）</w:t>
      </w:r>
    </w:p>
    <w:p>
      <w:pPr>
        <w:pStyle w:val="Normal"/>
        <w:rPr>
          <w:rFonts w:ascii="Calibri" w:hAnsi="Calibri" w:eastAsia="楷体" w:cs="Calibri"/>
          <w:sz w:val="36"/>
          <w:szCs w:val="22"/>
        </w:rPr>
      </w:pPr>
      <w:r>
        <w:rPr>
          <w:rFonts w:eastAsia="楷体" w:cs="Calibri" w:ascii="Calibri" w:hAnsi="Calibri"/>
          <w:sz w:val="36"/>
          <w:szCs w:val="22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35"/>
        <w:gridCol w:w="5850"/>
      </w:tblGrid>
      <w:tr>
        <w:trPr>
          <w:trHeight w:val="515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项目名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b/>
                <w:sz w:val="24"/>
              </w:rPr>
              <w:t>大坡度弯曲钢桥桥面铺装技术</w:t>
            </w:r>
          </w:p>
        </w:tc>
      </w:tr>
      <w:tr>
        <w:trPr>
          <w:trHeight w:val="2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项目简介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徽省公路网分布有较多钢桥，而钢桥面铺装是公认的世界性难题，加之本项目涉及的重载交通、大坡度弯桥、快速开放交通等情况使得问题更加复杂困难。本项目针对上述要求，对铺装材料进行对比，分析冷拌和热拌环氧沥青混凝土的性能，以延长路面寿命为目标，选用抗剪强度和断裂伸长率协调变形性能好、强度高韧性好、抗疲劳性能好和施工可行性好的热拌沥青混凝土铺装；同时使用自主研发的高粘高弹改性剂，提出抗弯剪应力的</w:t>
            </w:r>
            <w:r>
              <w:rPr>
                <w:rFonts w:cs="宋体" w:ascii="宋体" w:hAnsi="宋体"/>
              </w:rPr>
              <w:t>SMA</w:t>
            </w:r>
            <w:r>
              <w:rPr>
                <w:rFonts w:ascii="宋体" w:hAnsi="宋体" w:cs="宋体"/>
              </w:rPr>
              <w:t>材料方案，并研究同时兼顾材料技术、结构设计、施工技术的平衡，选取合适的层间联结技术方案。具体创新如下：</w:t>
            </w:r>
          </w:p>
          <w:p>
            <w:pPr>
              <w:pStyle w:val="Normal"/>
              <w:widowControl/>
              <w:spacing w:lineRule="auto" w:line="360"/>
              <w:ind w:left="-3" w:firstLine="567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提出适用于重载、需快速开放交通且坡度大于</w:t>
            </w:r>
            <w:r>
              <w:rPr>
                <w:rFonts w:cs="宋体" w:ascii="宋体" w:hAnsi="宋体"/>
              </w:rPr>
              <w:t>4%</w:t>
            </w:r>
            <w:r>
              <w:rPr>
                <w:rFonts w:ascii="宋体" w:hAnsi="宋体" w:cs="宋体"/>
              </w:rPr>
              <w:t>以上的弯曲钢桥桥面铺装技术：高温型环氧沥青混凝土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环氧树脂粘层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抗弯应力</w:t>
            </w:r>
            <w:r>
              <w:rPr>
                <w:rFonts w:cs="宋体" w:ascii="宋体" w:hAnsi="宋体"/>
              </w:rPr>
              <w:t>SMA</w:t>
            </w:r>
            <w:r>
              <w:rPr>
                <w:rFonts w:ascii="宋体" w:hAnsi="宋体" w:cs="宋体"/>
              </w:rPr>
              <w:t>沥青混凝土，提升此类钢桥面铺装的改造技术水平。</w:t>
            </w:r>
          </w:p>
          <w:p>
            <w:pPr>
              <w:pStyle w:val="Normal"/>
              <w:widowControl/>
              <w:spacing w:lineRule="auto" w:line="360"/>
              <w:ind w:left="-3" w:firstLine="567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传统热固性沥青材料对施工要求很高、工艺要求复杂，同时开放交通时间长，针对这些问题，加强材料的优化改性和调整研究，开发了快速开放交通，强度高，韧性好的高温型环氧沥青。</w:t>
            </w:r>
          </w:p>
          <w:p>
            <w:pPr>
              <w:pStyle w:val="Normal"/>
              <w:widowControl/>
              <w:spacing w:lineRule="auto" w:line="360"/>
              <w:ind w:left="-3" w:firstLine="567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针对横坡大于</w:t>
            </w:r>
            <w:r>
              <w:rPr>
                <w:rFonts w:cs="宋体" w:ascii="宋体" w:hAnsi="宋体"/>
              </w:rPr>
              <w:t>4%</w:t>
            </w:r>
            <w:r>
              <w:rPr>
                <w:rFonts w:ascii="宋体" w:hAnsi="宋体" w:cs="宋体"/>
              </w:rPr>
              <w:t>，组合坡度大于</w:t>
            </w:r>
            <w:r>
              <w:rPr>
                <w:rFonts w:cs="宋体" w:ascii="宋体" w:hAnsi="宋体"/>
              </w:rPr>
              <w:t>7%</w:t>
            </w:r>
            <w:r>
              <w:rPr>
                <w:rFonts w:ascii="宋体" w:hAnsi="宋体" w:cs="宋体"/>
              </w:rPr>
              <w:t>的弯曲钢桥，通过模拟分析提出该类桥所需粘层的技术指标，采用环氧树脂粘层方案成功解决了大坡度弯曲钢桥的粘结问题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</w:rPr>
              <w:t>项目成果在依托工程</w:t>
            </w:r>
            <w:r>
              <w:rPr>
                <w:rFonts w:cs="宋体" w:ascii="宋体" w:hAnsi="宋体"/>
              </w:rPr>
              <w:t>-</w:t>
            </w:r>
            <w:r>
              <w:rPr>
                <w:rFonts w:cs="宋体" w:ascii="宋体" w:hAnsi="宋体"/>
              </w:rPr>
              <w:t>G3</w:t>
            </w:r>
            <w:r>
              <w:rPr>
                <w:rFonts w:ascii="宋体" w:hAnsi="宋体" w:cs="宋体"/>
              </w:rPr>
              <w:t>京台高速合肥小西冲枢纽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匝道桥的铺装改造工程应用，根据各结构层和材料特性要求，优化工艺和施工组织，严格控制施工过程，铺筑完成后进行了现场施工指标的检验，检验的各项指标均达到优良水平。路面外观总体均匀、色泽鲜亮，通车后两年半使用质量良好，大大改善了之前通车不久即发生较严重损坏，后屡坏屡修的现象，实现了最优化大坡度弯桥钢桥面铺装设计方案，满足此类大坡度钢桥面铺装的技术要求和耐久性要求，具有显著的社会效益和经济效益。</w:t>
            </w:r>
          </w:p>
          <w:p>
            <w:pPr>
              <w:pStyle w:val="Style19"/>
              <w:spacing w:lineRule="auto" w:line="3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完成单位及创新推广贡献</w:t>
            </w:r>
          </w:p>
        </w:tc>
      </w:tr>
      <w:tr>
        <w:trPr>
          <w:trHeight w:val="413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主要完成单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创新及推广贡献</w:t>
            </w:r>
          </w:p>
        </w:tc>
      </w:tr>
      <w:tr>
        <w:trPr>
          <w:trHeight w:val="1037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安徽省交通控股集团有限公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项目总体安排、各参加单位组织分工、依托工程实施相关协调，落实课题配套经费，参与课题部分试验和研究成果讨论，组织课题鉴定验收。在项目研发过程承担的具体工作如下：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)</w:t>
            </w:r>
            <w:r>
              <w:rPr>
                <w:rFonts w:ascii="宋体" w:hAnsi="宋体" w:cs="宋体"/>
                <w:szCs w:val="22"/>
              </w:rPr>
              <w:t>负责项目的协调、组织工作，成立课题组，配备相应的人员和设备资源；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)</w:t>
            </w:r>
            <w:r>
              <w:rPr>
                <w:rFonts w:ascii="宋体" w:hAnsi="宋体" w:cs="宋体"/>
                <w:szCs w:val="22"/>
              </w:rPr>
              <w:t>负责总体技术及管理的协调；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3)</w:t>
            </w:r>
            <w:r>
              <w:rPr>
                <w:rFonts w:ascii="宋体" w:hAnsi="宋体" w:cs="宋体"/>
                <w:szCs w:val="22"/>
              </w:rPr>
              <w:t>负责组织专家咨询、课题鉴定验收会等。</w:t>
            </w:r>
          </w:p>
        </w:tc>
      </w:tr>
      <w:tr>
        <w:trPr>
          <w:trHeight w:val="555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sz w:val="20"/>
                <w:szCs w:val="20"/>
              </w:rPr>
              <w:t>交通运输部公路科学研究所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协助第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ascii="宋体" w:hAnsi="宋体" w:cs="宋体"/>
                <w:szCs w:val="22"/>
              </w:rPr>
              <w:t>完成单位全面负责该项目的实施，包括科研项目立项报告的编写，工作大纲的编写，各项研究工作与研究内容的落实完成，依托工程实施的技术文件与施工质量控制的实施，确保研究任务完成和依托工程成功实施，编写研究报告完成课题鉴定验收。在项目研发过程承担的具体工作如下：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ascii="宋体" w:hAnsi="宋体" w:cs="宋体"/>
                <w:szCs w:val="22"/>
              </w:rPr>
              <w:t>）负责项目方案的技术调研，搜集国内外相关技术和发展情况，并结合安徽省高速公路的实际情况，提出整体解决技术方案；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ascii="宋体" w:hAnsi="宋体" w:cs="宋体"/>
                <w:szCs w:val="22"/>
              </w:rPr>
              <w:t>）针对项目关键技术，进行重点技术攻关，切实解决大坡度弯曲钢桥桥面铺装的核心问题、难点问题；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3</w:t>
            </w:r>
            <w:r>
              <w:rPr>
                <w:rFonts w:ascii="宋体" w:hAnsi="宋体" w:cs="宋体"/>
                <w:szCs w:val="22"/>
              </w:rPr>
              <w:t>）提供依托工程实施的技术文件与施工质量控制要求。</w:t>
            </w:r>
          </w:p>
        </w:tc>
      </w:tr>
      <w:tr>
        <w:trPr>
          <w:trHeight w:val="555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ˎ̥;Times New Roman" w:hAnsi="ˎ̥;Times New Roman" w:cs="Arial"/>
                <w:color w:val="000000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color w:val="000000"/>
                <w:sz w:val="20"/>
                <w:szCs w:val="20"/>
              </w:rPr>
              <w:t>中路高科（北京）公路技术有限公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协助第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ascii="宋体" w:hAnsi="宋体" w:cs="宋体"/>
                <w:szCs w:val="22"/>
              </w:rPr>
              <w:t>、第</w:t>
            </w: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ascii="宋体" w:hAnsi="宋体" w:cs="宋体"/>
                <w:szCs w:val="22"/>
              </w:rPr>
              <w:t>完成单位，全面负责依托工程的实施。</w:t>
            </w:r>
          </w:p>
        </w:tc>
      </w:tr>
      <w:tr>
        <w:trPr>
          <w:trHeight w:val="29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推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应用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情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项目成果已应用于安徽省</w:t>
            </w:r>
            <w:r>
              <w:rPr>
                <w:rFonts w:cs="宋体" w:ascii="宋体" w:hAnsi="宋体"/>
              </w:rPr>
              <w:t>G3</w:t>
            </w:r>
            <w:r>
              <w:rPr>
                <w:rFonts w:ascii="宋体" w:hAnsi="宋体" w:cs="宋体"/>
              </w:rPr>
              <w:t>京台高速合肥小西冲枢纽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匝道桥</w:t>
            </w:r>
            <w:r>
              <w:rPr>
                <w:rFonts w:ascii="宋体" w:hAnsi="宋体" w:cs="宋体"/>
                <w:szCs w:val="22"/>
              </w:rPr>
              <w:t>，并逐步向新疆、北京等地推广应用，形成具有自主知识产权、快速开放交通的高温型环氧沥青混凝土铺面技术体系。</w:t>
            </w:r>
          </w:p>
          <w:p>
            <w:pPr>
              <w:pStyle w:val="Normal"/>
              <w:widowControl/>
              <w:spacing w:lineRule="auto" w:line="276"/>
              <w:ind w:firstLine="315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在钢箱梁桥运营期间，影响其状态的主要因素之一就是钢结构的腐蚀，其次就是钢桥面铺装变形量大，各种因素易产生振动和变形，钢桥板的位移和振动等都直接影响铺装层的受力。从项目组跟踪回访后进行的试验数据来看，通车两年半以来，桥面强度几乎无衰减，且保持着良好的低温稳定性。随着我国建立环境友好型、资源节约型社会的战略实施，桥梁全寿命周期成本分析逐渐融入我国的公路桥梁建设领域中。本项目所采用的铺装结构与材料，具有良好的高低温稳定性、优良的抗疲劳性能和层间粘结性能以及对桥面板良好的变形追随性，大大减少了桥梁运营过程中的日常养护、修复及更换次数，避免了维修措施造成的桥梁临时关闭，交通拥堵等现象。在降低养护成本的同时，还能保证桥面通行能力，减少交通事故经济损失和车辆通行不畅造成的环境损失。在应用过程中大大延长了桥梁的耐久性，不仅服务寿命增长，运营维护成本也降低，减小了管理工作者们的经济和社会负担，人们的出行安全得到保障，出行率提高，生活质量也随之提高，大大推动了社会发展，具有显著的社会效益。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本项目实现查新报告</w:t>
            </w:r>
            <w:r>
              <w:rPr>
                <w:rFonts w:cs="宋体" w:ascii="宋体" w:hAnsi="宋体"/>
                <w:szCs w:val="22"/>
              </w:rPr>
              <w:t>1</w:t>
            </w:r>
            <w:r>
              <w:rPr>
                <w:rFonts w:ascii="宋体" w:hAnsi="宋体" w:cs="宋体"/>
                <w:szCs w:val="22"/>
              </w:rPr>
              <w:t>份、发表论文</w:t>
            </w:r>
            <w:r>
              <w:rPr>
                <w:rFonts w:cs="宋体" w:ascii="宋体" w:hAnsi="宋体"/>
                <w:szCs w:val="22"/>
              </w:rPr>
              <w:t>2</w:t>
            </w:r>
            <w:r>
              <w:rPr>
                <w:rFonts w:ascii="宋体" w:hAnsi="宋体" w:cs="宋体"/>
                <w:szCs w:val="22"/>
              </w:rPr>
              <w:t>篇。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1701" w:footer="1701" w:bottom="1757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34"/>
        <w:gridCol w:w="150"/>
        <w:gridCol w:w="1177"/>
        <w:gridCol w:w="1838"/>
        <w:gridCol w:w="1936"/>
        <w:gridCol w:w="962"/>
        <w:gridCol w:w="2180"/>
        <w:gridCol w:w="148"/>
        <w:gridCol w:w="3564"/>
        <w:gridCol w:w="910"/>
      </w:tblGrid>
      <w:tr>
        <w:trPr>
          <w:trHeight w:val="441" w:hRule="atLeast"/>
        </w:trPr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完成人情况表</w:t>
            </w:r>
          </w:p>
        </w:tc>
      </w:tr>
      <w:tr>
        <w:trPr>
          <w:trHeight w:val="2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姓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技术职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工作单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完成单位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对本项目技术创造性贡献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曾获科技奖励情况</w:t>
            </w:r>
          </w:p>
        </w:tc>
      </w:tr>
      <w:tr>
        <w:trPr>
          <w:trHeight w:val="26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丁旭东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高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0"/>
              </w:rPr>
              <w:t>本项目负责人，负责项目决策管理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艳君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副研究员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sz w:val="22"/>
              </w:rPr>
              <w:t>本项目总体负责人，负责材料技术、结构技术和施工技术上的整体平衡。对创新点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做出了创造性的贡献，旁证材料：查新报告；论文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篇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鲁圣弟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教授级高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负责制定项目总体研究方案、关键技术路线，组织实施。在该项目中投入工作量占第一完成人工作总量的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 “基于排水抗裂功能的耐久性路面设计及改扩建工程应用”</w:t>
            </w: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中国公路学会科学技术一等奖、安徽省公路学会交通科技进步奖一等奖，安徽省科学技术三等奖，排名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 “高速公路沥青路面养护成套技术研究”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中国公路学会科学技术二等奖、安徽省交通科技进步二等奖，排名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 “高速公路旧水泥混凝土路面改造技术研究”，</w:t>
            </w: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度安徽省科技进步三等奖、中国公路学会科技进步二等奖，排名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位</w:t>
            </w:r>
          </w:p>
        </w:tc>
      </w:tr>
      <w:tr>
        <w:trPr>
          <w:trHeight w:val="3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sz w:val="22"/>
              </w:rPr>
              <w:t>李进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高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负责本项目的国内外调研和考察工作，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“高速公路沥青路面养护成套技术研究”</w:t>
            </w:r>
            <w:r>
              <w:rPr>
                <w:sz w:val="22"/>
              </w:rPr>
              <w:t>2011</w:t>
            </w:r>
            <w:r>
              <w:rPr>
                <w:sz w:val="22"/>
              </w:rPr>
              <w:t>年中国公路学会科学技术二等奖、安徽省交通科技进步二等奖，排名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位</w:t>
            </w:r>
          </w:p>
        </w:tc>
      </w:tr>
      <w:tr>
        <w:trPr>
          <w:trHeight w:val="22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程祥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高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"/>
                <w:szCs w:val="22"/>
              </w:rPr>
            </w:pPr>
            <w:r>
              <w:rPr>
                <w:sz w:val="22"/>
              </w:rPr>
              <w:t>对创新点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，组织室内材料性能试验验证和现场实验数据采集。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“基于排水抗裂功能的耐久性路面设计及改扩建工程应用”</w:t>
            </w: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中国公路学会科学技术一等奖、安徽省公路学会交通科技进步奖一等奖，安徽省科学技术三等奖，排名第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位</w:t>
            </w:r>
          </w:p>
        </w:tc>
      </w:tr>
      <w:tr>
        <w:trPr>
          <w:trHeight w:val="25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sz w:val="22"/>
              </w:rPr>
              <w:t>杨晓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师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安徽省交通控股集团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"/>
              </w:rPr>
            </w:pPr>
            <w:r>
              <w:rPr>
                <w:rFonts w:cs="宋体"/>
              </w:rPr>
              <w:t>负责主要研究路线的确定，在该项目中投入工作量占第一完成人工作总量的</w:t>
            </w:r>
            <w:r>
              <w:rPr>
                <w:rFonts w:cs="宋体"/>
              </w:rPr>
              <w:t>50</w:t>
            </w:r>
            <w:r>
              <w:rPr>
                <w:rFonts w:cs="宋体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曹东伟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员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"/>
              </w:rPr>
            </w:pPr>
            <w:r>
              <w:rPr>
                <w:sz w:val="22"/>
              </w:rPr>
              <w:t>协助第一完成人对第１～３创新点做出创造性贡献，负责高粘度改性沥青添加剂的配方筛选、加工工艺探索；进行微观结构观察和性能测试，研究改性机理；在该项目中投入工作量占第一完成人工作总量的</w:t>
            </w:r>
            <w:r>
              <w:rPr>
                <w:sz w:val="22"/>
              </w:rPr>
              <w:t>7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国家技术发明奖二等奖（第一完成人），“万人计划”</w:t>
            </w:r>
            <w:r>
              <w:rPr>
                <w:rFonts w:cs="宋体" w:ascii="宋体" w:hAnsi="宋体"/>
                <w:szCs w:val="22"/>
              </w:rPr>
              <w:t>(</w:t>
            </w:r>
            <w:r>
              <w:rPr>
                <w:rFonts w:ascii="宋体" w:hAnsi="宋体" w:cs="宋体"/>
                <w:szCs w:val="22"/>
              </w:rPr>
              <w:t>第二批</w:t>
            </w:r>
            <w:r>
              <w:rPr>
                <w:rFonts w:cs="宋体" w:ascii="宋体" w:hAnsi="宋体"/>
                <w:szCs w:val="22"/>
              </w:rPr>
              <w:t>)</w:t>
            </w:r>
            <w:r>
              <w:rPr>
                <w:rFonts w:ascii="宋体" w:hAnsi="宋体" w:cs="宋体"/>
                <w:szCs w:val="22"/>
              </w:rPr>
              <w:t>、中青年科技创新领军人才、中国青年科技奖、全国先进工作者等荣誉称号。</w:t>
            </w:r>
          </w:p>
        </w:tc>
      </w:tr>
      <w:tr>
        <w:trPr>
          <w:trHeight w:val="3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sz w:val="22"/>
              </w:rPr>
              <w:t>平树江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员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"/>
              </w:rPr>
            </w:pPr>
            <w:r>
              <w:rPr>
                <w:sz w:val="22"/>
              </w:rPr>
              <w:t>协助第一完成人对高温型环氧沥青的配方进行分析和测评，负责高温型环氧沥青的推广及工程应用。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color w:val="000000"/>
                <w:szCs w:val="21"/>
              </w:rPr>
              <w:t>范勇军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中路高科（北京）公路技术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中路高科（北京）公路技术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"/>
              </w:rPr>
            </w:pPr>
            <w:r>
              <w:rPr>
                <w:sz w:val="22"/>
              </w:rPr>
              <w:t>对于本项目创新点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做出了创造性贡献，通过模拟分析提出大坡度弯曲钢桥所需粘层的技术指标，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国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研究员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中路高科（北京）公路技术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中路高科（北京）公路技术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"/>
              </w:rPr>
            </w:pPr>
            <w:r>
              <w:rPr>
                <w:sz w:val="22"/>
              </w:rPr>
              <w:t>协助第一完成人进行大量环氧沥青混合料试验研究，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赵立东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研究员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交通运输部公路科学研究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协助第一完成人对环氧沥青中的配方核心发明点做出创造性贡献，并负责研究其混合料设计和施工技术。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刘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中路高科（北京）公路技术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中路高科（北京）公路技术有限公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协助第一完成人进行大量环氧沥青</w:t>
            </w:r>
            <w:r>
              <w:rPr>
                <w:sz w:val="22"/>
                <w:lang w:eastAsia="zh-CN"/>
              </w:rPr>
              <w:t>及环氧沥青</w:t>
            </w:r>
            <w:r>
              <w:rPr>
                <w:sz w:val="22"/>
              </w:rPr>
              <w:t>混合料试验研究，在该项目中投入工作量占第一完成人工作总量的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％。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主要知识产权目录（不超过</w:t>
            </w:r>
            <w:r>
              <w:rPr>
                <w:rFonts w:cs="Calibri" w:ascii="Calibri" w:hAnsi="Calibri"/>
                <w:b/>
                <w:sz w:val="24"/>
              </w:rPr>
              <w:t>10</w:t>
            </w:r>
            <w:r>
              <w:rPr>
                <w:rFonts w:ascii="Calibri" w:hAnsi="Calibri" w:cs="Calibri"/>
                <w:b/>
                <w:sz w:val="24"/>
              </w:rPr>
              <w:t>件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知识产权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知识产权具体名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国家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地区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授权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授权日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证书编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权利人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专利有效状态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1701" w:gutter="0" w:header="0" w:top="1304" w:footer="1701" w:bottom="175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LineNumbering">
    <w:name w:val="Line Number"/>
    <w:basedOn w:val="Style14"/>
    <w:rPr/>
  </w:style>
  <w:style w:type="character" w:styleId="Char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pacing w:val="-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Heading"/>
    <w:qFormat/>
    <w:pPr/>
    <w:rPr>
      <w:sz w:val="44"/>
    </w:rPr>
  </w:style>
  <w:style w:type="paragraph" w:styleId="2">
    <w:name w:val="样式2"/>
    <w:basedOn w:val="Normal"/>
    <w:qFormat/>
    <w:pPr/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5:00Z</dcterms:created>
  <dc:creator>微软用户</dc:creator>
  <dc:description/>
  <dc:language>en-US</dc:language>
  <cp:lastModifiedBy>万户网络</cp:lastModifiedBy>
  <cp:lastPrinted>2015-03-16T10:29:00Z</cp:lastPrinted>
  <dcterms:modified xsi:type="dcterms:W3CDTF">2017-04-01T03:33:38Z</dcterms:modified>
  <cp:revision>29</cp:revision>
  <dc:subject/>
  <dc:title>关于报送省科技厅核心职能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