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集团公司</w:t>
      </w:r>
      <w:r>
        <w:rPr/>
        <w:t>申报安徽省</w:t>
      </w:r>
      <w:r>
        <w:rPr/>
        <w:t>2017</w:t>
      </w:r>
      <w:r>
        <w:rPr/>
        <w:t>年科学技术奖励项目目录</w:t>
      </w:r>
    </w:p>
    <w:tbl>
      <w:tblPr>
        <w:tblW w:w="960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申报单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１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装配式钢筋混凝土通道成套技术及应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省交通控股集团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原区高速公路集约建造成套创新技术与应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省交通控股集团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公路景观桥梁适用性设计方法研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省交通规划设计研究总院股份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４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大跨径悬索桥钢桥面铺装建管养一体化模式及成套技术研究与应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省交通控股集团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５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安徽省高速公路冬季铲冰除雪关键技术研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省交通规划设计研究总院股份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大跨度预应力混凝土连续刚构桥挠曲开裂因素研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省交通规划设计研究总院股份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高速公路绿色服务区建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省交通控股集团有限公司</w:t>
            </w:r>
          </w:p>
        </w:tc>
      </w:tr>
      <w:tr>
        <w:trPr>
          <w:trHeight w:val="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大坡度弯曲钢桥桥面铺装技术研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省交通控股集团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4:00Z</dcterms:created>
  <dc:creator>高树亭</dc:creator>
  <dc:description/>
  <cp:keywords/>
  <dc:language>en-US</dc:language>
  <cp:lastModifiedBy>王凯</cp:lastModifiedBy>
  <cp:lastPrinted>2016-04-15T16:01:00Z</cp:lastPrinted>
  <dcterms:modified xsi:type="dcterms:W3CDTF">2017-04-01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